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991"/>
        <w:gridCol w:w="1702"/>
        <w:gridCol w:w="3225"/>
      </w:tblGrid>
      <w:tr>
        <w:trPr/>
        <w:tc>
          <w:tcPr>
            <w:tcW w:w="4185" w:type="dxa"/>
            <w:tcBorders/>
          </w:tcPr>
          <w:tbl>
            <w:tblPr>
              <w:tblW w:w="3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гласованно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ПО ГАУДО «ЦСДЮШШОР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.Р.Г.Нежметдинова»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ДМСиТ РТ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.И.Зайнуллин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ДО «ЦСДЮШШ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Р.Г.Нежметдинов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иТ Р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Сайфутдин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охране тру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борщика производственных и служебных помещен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ая инструкция по охране труда уборщика производственных и служебных помещений,  разработана с учетом Постановления Минтруда и социального развития РФ от 17.12.2002 № 80 «Об утверждении Методических рекомендаций по разработке государственных нормативных требований охраны труда» и условий его работы в ГАУДО «ЦСДЮШШОР им.Р.Г.Нежметдинова» МДМСиТ РТ (далее – Учреждение)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2. Уборщик производственных и служебных помещений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рганизацию производства 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трудовое законодательств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равила и нормы охраны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вои должностные обязанности и инструкции по охране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вводный инструктаж и первичный инструктаж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ваться в работе правилами внутреннего распоряд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труда и отдыха определяется графиком его работ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режим соблюдения норм и правил техники, а также техническим и обслуживающим персонало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в чистоте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жим и условия работы уборщика производственных и служебных помещений определяется в соответствии с Уставом Учреждения, Правилами внутреннего трудового распорядка Учреждения и законодательством Р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безопасности перед началом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д началом работы уборщик производственных и служебных помещений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электроосвещения в кабине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трить помещение кабин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абочее место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ить исправность инструментов и инвентаря (ведра, совка). Совки и ведра должны иметь исправные, прочно укрепленные дужки и ручк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проводов питания и отсутствие оголенных участков проводов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Требования безопасности во время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о время работы уборщик производственных и служебных помещений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личной гигиены и безопасност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чистоту и порядок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громождать рабочее место бумагами, книгами и т.д.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пожарной безопас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работающую аппаратуру без присмотра запрещае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Требования безопасности в аварийных ситуац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аварийной обстановке следует оповестить об опасности окружающих людей и действовать в соответствии с планом ликвидации авар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возникновения возгорания или пожара необходимо немедленно сообщить об этом в пожарную часть, окриком предупредить окружающих людей и принять меры для тушения пожа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травмировании, отравлении или внезапном заболевании прекратить работу и обратиться за помощью к медицинскому работнику, а в случае его отсутствия оказать себе или другим пострадавшим первую доврачебную медицинскую помощь и вызвать скорую медицинскую помощ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итуациях, угрожающих жизни и здоровью - покинуть опасный учас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Требования безопасности по окончании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вести в порядок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верить противопожарное состояние кабин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крыть окна, выключить свет и электроприборы, закрыть двер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охране труда провел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50:00Z</dcterms:created>
  <dc:creator>User</dc:creator>
  <dc:description/>
  <cp:keywords/>
  <dc:language>en-US</dc:language>
  <cp:lastModifiedBy>officer</cp:lastModifiedBy>
  <cp:lastPrinted>2014-02-10T15:31:00Z</cp:lastPrinted>
  <dcterms:modified xsi:type="dcterms:W3CDTF">2014-02-10T11:33:00Z</dcterms:modified>
  <cp:revision>24</cp:revision>
  <dc:subject/>
  <dc:title/>
</cp:coreProperties>
</file>